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етрозавод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6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16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2А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верь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алдай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алдай, ул. Песчаная, 1»В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й Новгород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вгородская область, г. Великий Новгород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анкт-Петербург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, набережная Обводного канала, д. 3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еспублика Карелия, г. Петрозаводск, ул. Чапаев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395"/>
        <w:gridCol w:w="467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Уриц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367"/>
        <w:gridCol w:w="4678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 21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0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00; 0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1:30; 04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30; 00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0; 06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30; 10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; 18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4</Words>
  <Characters>7252</Characters>
  <CharactersWithSpaces>6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59:00Z</dcterms:created>
  <dc:creator/>
  <dc:description/>
  <dc:language>en-US</dc:language>
  <cp:lastModifiedBy/>
  <dcterms:modified xsi:type="dcterms:W3CDTF">2017-08-16T1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